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8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>Перелік  споживачів РТМ «Святошино», які залишаться без теплопостачання при відключенні НС-20 та НС-2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8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8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>Заявка 903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4" w:leader="none"/>
          <w:tab w:val="left" w:pos="2947" w:leader="none"/>
          <w:tab w:val="left" w:pos="6803" w:leader="none"/>
          <w:tab w:val="left" w:pos="8390" w:leader="none"/>
        </w:tabs>
        <w:autoSpaceDE w:val="false"/>
        <w:spacing w:before="10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№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п/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Признач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Адреса споживач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Джерел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ТкРозрах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040" w:leader="none"/>
          <w:tab w:val="left" w:pos="4988" w:leader="none"/>
        </w:tabs>
        <w:autoSpaceDE w:val="false"/>
        <w:spacing w:before="115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АдмРайон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Солом`янський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ів-во (інше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щагівська вул.,174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ів-во (інше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щагівська вул.,174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щагівська вул.,101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6А-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щагівська вул.,103/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6А-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щагівська вул.,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6А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щагівська вул.,144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610/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щагівська вул.,173/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П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щагівська вул.,97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6А-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щагівська вул.,97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6А-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щагівська вул.,97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6А-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щагівська вул.,97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6А-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щагівська вул.,97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6А-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щагівська вул.,97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6А-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борзька вул.,16/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12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борзька вул.,1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610/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борзька вул.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борзька вул.,59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6Б/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рматна вул.,21/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6Б/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тьмана Вадима вул.,26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тьмана Вадима вул.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7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тьмана Вадима вул.,27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8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тьмана Вадима вул.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7-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тьмана Вадима вул.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тьмана Вадима вул.,46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6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шавська вул.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5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шавська вул.,27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4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шавська вул.,27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4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шавська вул.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9Б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шавська вул.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9Б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шавська вул.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9Б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шавська вул.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9Б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дустріальний пров.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9Б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дустріальний пров.,1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9Б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дустріальний пров.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9Б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вальський пров.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12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вальський пров.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610/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вальський пров.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610/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єва-Кумача вул.,14/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11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єва-Кумача вул.,2/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єва-Кумача вул.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11А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єва-Кумача вул.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11А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єва-Кумача вул.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11А-3</w:t>
      </w:r>
    </w:p>
    <w:p>
      <w:pPr>
        <w:pStyle w:val="Normal"/>
        <w:widowControl w:val="false"/>
        <w:tabs>
          <w:tab w:val="clear" w:pos="720"/>
          <w:tab w:val="left" w:pos="7715" w:leader="none"/>
        </w:tabs>
        <w:autoSpaceDE w:val="false"/>
        <w:spacing w:before="1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рінка 1 з 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4" w:leader="none"/>
          <w:tab w:val="left" w:pos="2947" w:leader="none"/>
          <w:tab w:val="left" w:pos="6803" w:leader="none"/>
          <w:tab w:val="left" w:pos="8390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№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п/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Признач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Адреса споживач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Джерел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ТкРозр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єва-Кумача вул.,5К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11А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єва-Кумача вул.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11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єва-Кумача вул.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11А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єва-Кумача вул.,7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11А-4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єва-Кумача вул.,7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11А-4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ванєвського вул.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ванєвського вул.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ванєвського вул.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ванєвського вул.,8/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П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ванєвського вул.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талістів вул.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талістів вул.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талістів вул.,5 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610/30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жньоключова вул.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9Б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жньоключова вул.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9Б/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жньоключова вул.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9Б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жньоключова вул.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9Б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жньоключова вул.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9Б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жньоключова вул.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9Б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жньоключова вул.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9Б/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іжинська вул.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П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ьова вул.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6А-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ьова вул.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6А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ьова вул.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6А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ьова вул.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9Б/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ьова вул.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9Б/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ьова вул.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9Б/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ьова вул.,38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9Б/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оленська вул.,31/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оленська вул.,31/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оленська вул.,31/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оленська вул.,31-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оленська вул.,31-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оленська вул.,31-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оленська вул.,31-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упикова Генерала вул.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омст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блонської Тетяни вул.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6-3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/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борзька вул.,21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/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борзька вул.,51/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6Б/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/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тьмана Вадима вул.,42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7-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/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шинобудівний пров.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6Б/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/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талістів вул.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щагівська вул.,117/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6А-3</w:t>
      </w:r>
    </w:p>
    <w:p>
      <w:pPr>
        <w:pStyle w:val="Normal"/>
        <w:widowControl w:val="false"/>
        <w:tabs>
          <w:tab w:val="clear" w:pos="720"/>
          <w:tab w:val="left" w:pos="7715" w:leader="none"/>
        </w:tabs>
        <w:autoSpaceDE w:val="false"/>
        <w:spacing w:before="4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рінка 2 з 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4" w:leader="none"/>
          <w:tab w:val="left" w:pos="2947" w:leader="none"/>
          <w:tab w:val="left" w:pos="6803" w:leader="none"/>
          <w:tab w:val="left" w:pos="8390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№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п/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Признач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Адреса споживач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Джерел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ТкРозр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щагівська вул.,129/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6А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щагівська вул.,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6А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щагівська вул.,139/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6А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щагівська вул.,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4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щагівська вул.,143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5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щагівська вул.,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610/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щагівська вул.,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3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щагівська вул.,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610/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щагівська вул.,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8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щагівська вул.,171/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щагівська вул.,173-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П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щагівська вул.,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щагівська вул.,97А КОРПУС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6А-9-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щагівська вул.,97А КОРПУС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6А-9-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щагівська вул.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6А-9-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борзька вул.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610/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борзька вул.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13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борзька вул.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борзька вул.,18/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борзька вул.,1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610/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борзька вул.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борзька вул.,22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борзька вул.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борзька вул.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борзька вул.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борзька вул.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борзька вул.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610/31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борзька вул.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25-1Виборзька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борзька вул.,34/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борзька вул.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борзька вул.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борзька вул.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19-??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борзька вул.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борзька вул.,49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борзька вул.,55/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6Б/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борзька вул.,59/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6Б/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борзька вул.,59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6Б/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борзька вул.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6Б/15_Виборзька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борзька вул.,75/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6Б/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борзька вул.,80/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6Б/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борзька вул.,81/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6Б/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ана Ярослава вул.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6-5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ана Ярослава вул.,2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6-5БН</w:t>
      </w:r>
    </w:p>
    <w:p>
      <w:pPr>
        <w:pStyle w:val="Normal"/>
        <w:widowControl w:val="false"/>
        <w:tabs>
          <w:tab w:val="clear" w:pos="720"/>
          <w:tab w:val="left" w:pos="7715" w:leader="none"/>
        </w:tabs>
        <w:autoSpaceDE w:val="false"/>
        <w:spacing w:before="4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рінка 3 з 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4" w:leader="none"/>
          <w:tab w:val="left" w:pos="2947" w:leader="none"/>
          <w:tab w:val="left" w:pos="6803" w:leader="none"/>
          <w:tab w:val="left" w:pos="8390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№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п/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Признач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Адреса споживач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Джерел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ТкРозр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ана Ярослава вул.,2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6-5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ана Ярослава вул.,2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6-5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рматна вул.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6Б/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рматна вул.,21/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6Б/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тьмана Вадима вул.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тьмана Вадима вул.,22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тьмана Вадима вул.,22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6Б/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тьмана Вадима вул.,24/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тьмана Вадима вул.,26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тьмана Вадима вул.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9-ТП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тьмана Вадима вул.,30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тьмана Вадима вул.,30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10-??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тьмана Вадима вул.,30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10-??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тьмана Вадима вул.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тьмана Вадима вул.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тьмана Вадима вул.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тьмана Вадима вул.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7-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тьмана Вадима вул.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7-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тьмана Вадима вул.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7-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тьмана Вадима вул.,44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7-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тьмана Вадима вул.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7-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тьмана Вадима вул.,46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6-3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тьмана Вадима вул.,46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6-3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тьмана Вадима вул.,46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6-3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тьмана Вадима вул.,46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6-3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тьмана Вадима вул.,46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6-3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тьмана Вадима вул.,46А КОРПУС 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6-3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шавська вул.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5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шавська вул.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4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шавська вул.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3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шавська вул.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5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шавська вул.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5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шавська вул.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4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вальський пров.,11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14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вальський пров.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14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вальський пров.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12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вальський пров.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610/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вальський пров.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610/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вальський пров.,20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вальський пров.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вальський пров.,22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8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єва-Кумача вул.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єва-Кумача вул.,28/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17</w:t>
      </w:r>
    </w:p>
    <w:p>
      <w:pPr>
        <w:pStyle w:val="Normal"/>
        <w:widowControl w:val="false"/>
        <w:tabs>
          <w:tab w:val="clear" w:pos="720"/>
          <w:tab w:val="left" w:pos="7715" w:leader="none"/>
        </w:tabs>
        <w:autoSpaceDE w:val="false"/>
        <w:spacing w:before="4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рінка 4 з 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4" w:leader="none"/>
          <w:tab w:val="left" w:pos="2947" w:leader="none"/>
          <w:tab w:val="left" w:pos="6803" w:leader="none"/>
          <w:tab w:val="left" w:pos="8390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№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п/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Признач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Адреса споживач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Джерел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ТкРозр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єва-Кумача вул.,28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єва-Кумача вул.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11А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єва-Кумача вул.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11А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єва-Кумача вул.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11А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єва-Кумача вул.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11А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єва-Кумача вул.,5К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11А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єва-Кумача вул.,5К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11А-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єва-Кумача вул.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11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єва-Кумача вул.,7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11А-4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єва-Кумача вул.,7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11А-4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єва-Кумача вул.,7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11А-4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єва-Кумача вул.,7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11А-4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ванєвського вул.,33-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ванєвського вул.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ванєвського вул.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ванєвського вул.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ванєвського вул.,8/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П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ванєвського вул.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шинобудівна вул.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12-2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шинобудівна вул.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12-2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шинобудівна вул.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14-1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шинобудівна вул.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12-2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шинобудівна вул.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14-1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шинобудівний пров.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6Б/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талістів вул.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талістів вул.,12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талістів вул.,12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талістів вул.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талістів вул.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талістів вул.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14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талістів вул.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14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іжинська вул.,29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П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іжинська вул.,29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П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іжинська вул.,29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П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іжинська вул.,29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П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іжинська вул.,29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П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іжинська вул.,29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11А-4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іжинська вул.,29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11А-4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іжинська вул.,29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11А-4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іжинська вул.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іжинська вул.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іжинська вул.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ьова вул.,19/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6А-5</w:t>
      </w:r>
    </w:p>
    <w:p>
      <w:pPr>
        <w:pStyle w:val="Normal"/>
        <w:widowControl w:val="false"/>
        <w:tabs>
          <w:tab w:val="clear" w:pos="720"/>
          <w:tab w:val="left" w:pos="7715" w:leader="none"/>
        </w:tabs>
        <w:autoSpaceDE w:val="false"/>
        <w:spacing w:before="4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рінка 5 з 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4" w:leader="none"/>
          <w:tab w:val="left" w:pos="2947" w:leader="none"/>
          <w:tab w:val="left" w:pos="6803" w:leader="none"/>
          <w:tab w:val="left" w:pos="8390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№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п/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Признач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Адреса споживач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Джерел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ТкРозр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лов`янська вул.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П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упикова Генерала вул.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упикова Генерала вул.,25/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упикова Генерала вул.,31/2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блонської Тетяни вул.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6-3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блонської Тетяни вул.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6-5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блонської Тетяни вул.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6-5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блонської Тетяни вул.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6-3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/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блонської Тетяни вул.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33/6-3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/заклад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щагівська вул.,146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10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/заклад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тьмана Вадима вул.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12-2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/заклад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тьмана Вадима вул.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12-2Б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о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борзька вул.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6Б/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о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єва-Кумача вул.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П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о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талістів вул.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3/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о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упикова Генерала вул.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П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о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упикова Генерала вул.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" w:leader="none"/>
          <w:tab w:val="left" w:pos="2036" w:leader="none"/>
          <w:tab w:val="left" w:pos="6916" w:leader="none"/>
          <w:tab w:val="left" w:pos="8447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о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упикова Генерала вул.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Ц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140</w:t>
      </w:r>
    </w:p>
    <w:p>
      <w:pPr>
        <w:pStyle w:val="Normal"/>
        <w:widowControl w:val="false"/>
        <w:tabs>
          <w:tab w:val="clear" w:pos="720"/>
          <w:tab w:val="center" w:pos="2973" w:leader="none"/>
          <w:tab w:val="center" w:pos="4143" w:leader="none"/>
          <w:tab w:val="center" w:pos="5291" w:leader="none"/>
          <w:tab w:val="center" w:pos="6393" w:leader="none"/>
          <w:tab w:val="center" w:pos="7488" w:leader="none"/>
          <w:tab w:val="center" w:pos="8741" w:leader="none"/>
          <w:tab w:val="center" w:pos="10139" w:leader="none"/>
        </w:tabs>
        <w:autoSpaceDE w:val="false"/>
        <w:spacing w:before="288" w:after="0"/>
        <w:rPr>
          <w:b/>
          <w:b/>
          <w:bCs/>
          <w:i/>
          <w:i/>
          <w:iCs/>
          <w:color w:val="000080"/>
          <w:sz w:val="28"/>
          <w:szCs w:val="28"/>
          <w:u w:val="single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  <w:u w:val="single"/>
        </w:rPr>
        <w:t>Підсумок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  <w:u w:val="single"/>
        </w:rPr>
        <w:t>Ж/будинки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  <w:u w:val="single"/>
        </w:rPr>
        <w:t>Л/заклади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  <w:u w:val="single"/>
        </w:rPr>
        <w:t>Д/с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  <w:u w:val="single"/>
        </w:rPr>
        <w:t>Школи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  <w:u w:val="single"/>
        </w:rPr>
        <w:t>Відомства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16" w:leader="none"/>
          <w:tab w:val="center" w:pos="2928" w:leader="none"/>
          <w:tab w:val="center" w:pos="4098" w:leader="none"/>
          <w:tab w:val="center" w:pos="5246" w:leader="none"/>
          <w:tab w:val="center" w:pos="6348" w:leader="none"/>
          <w:tab w:val="center" w:pos="7443" w:leader="none"/>
          <w:tab w:val="center" w:pos="8793" w:leader="none"/>
          <w:tab w:val="center" w:pos="10188" w:leader="none"/>
        </w:tabs>
        <w:autoSpaceDE w:val="false"/>
        <w:spacing w:before="48" w:after="0"/>
        <w:rPr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00"/>
          <w:sz w:val="20"/>
          <w:szCs w:val="20"/>
        </w:rPr>
        <w:t>Солом`янський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0"/>
          <w:szCs w:val="20"/>
        </w:rPr>
        <w:t>232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0"/>
          <w:szCs w:val="20"/>
        </w:rPr>
        <w:t>139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0"/>
          <w:szCs w:val="20"/>
        </w:rPr>
        <w:t>79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16" w:leader="none"/>
          <w:tab w:val="center" w:pos="2936" w:leader="none"/>
          <w:tab w:val="center" w:pos="4098" w:leader="none"/>
          <w:tab w:val="center" w:pos="5231" w:leader="none"/>
          <w:tab w:val="center" w:pos="6356" w:leader="none"/>
          <w:tab w:val="center" w:pos="7443" w:leader="none"/>
          <w:tab w:val="center" w:pos="8786" w:leader="none"/>
          <w:tab w:val="center" w:pos="10201" w:leader="none"/>
        </w:tabs>
        <w:autoSpaceDE w:val="false"/>
        <w:spacing w:before="19" w:after="0"/>
        <w:rPr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  <w:u w:val="single"/>
        </w:rPr>
        <w:t>Всього: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0"/>
          <w:szCs w:val="20"/>
        </w:rPr>
        <w:t>232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0"/>
          <w:szCs w:val="20"/>
        </w:rPr>
        <w:t>139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0"/>
          <w:szCs w:val="20"/>
        </w:rPr>
        <w:t>79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69" w:leader="none"/>
          <w:tab w:val="left" w:pos="1870" w:leader="none"/>
          <w:tab w:val="center" w:pos="3794" w:leader="none"/>
          <w:tab w:val="center" w:pos="4987" w:leader="none"/>
          <w:tab w:val="center" w:pos="6319" w:leader="none"/>
          <w:tab w:val="center" w:pos="7566" w:leader="none"/>
          <w:tab w:val="center" w:pos="8870" w:leader="none"/>
          <w:tab w:val="center" w:pos="9971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38"/>
          <w:szCs w:val="38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710" w:leader="none"/>
        </w:tabs>
        <w:autoSpaceDE w:val="false"/>
        <w:spacing w:before="655" w:after="0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Начальник ОДУ  КТМ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В.А. Стефанчук</w:t>
      </w:r>
    </w:p>
    <w:p>
      <w:pPr>
        <w:pStyle w:val="Normal"/>
        <w:widowControl w:val="false"/>
        <w:tabs>
          <w:tab w:val="clear" w:pos="720"/>
          <w:tab w:val="left" w:pos="7715" w:leader="none"/>
        </w:tabs>
        <w:autoSpaceDE w:val="false"/>
        <w:spacing w:before="76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рінка 6 з 6</w:t>
      </w:r>
    </w:p>
    <w:sectPr>
      <w:type w:val="nextPage"/>
      <w:pgSz w:w="11906" w:h="16838"/>
      <w:pgMar w:left="624" w:right="34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14:00Z</dcterms:created>
  <dc:creator/>
  <dc:description/>
  <cp:keywords/>
  <dc:language>en-US</dc:language>
  <cp:lastModifiedBy>Оператор ОДУ ТС</cp:lastModifiedBy>
  <dcterms:modified xsi:type="dcterms:W3CDTF">2015-11-10T11:32:00Z</dcterms:modified>
  <cp:revision>4</cp:revision>
  <dc:subject/>
  <dc:title>Перелік  споживачів РТМ «Святошино», які залишаться без теплопостачання при відключенні НС-20 та НС-2</dc:title>
</cp:coreProperties>
</file>